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</w:t>
      </w:r>
    </w:p>
    <w:p>
      <w:pPr>
        <w:pStyle w:val="Heading"/>
        <w:ind w:left="-2" w:firstLine="2"/>
        <w:rPr/>
      </w:pPr>
      <w:r>
        <w:rPr>
          <w:sz w:val="24"/>
          <w:szCs w:val="24"/>
          <w:lang w:val="ru-RU"/>
        </w:rPr>
        <w:t xml:space="preserve">совместного </w:t>
      </w:r>
      <w:r>
        <w:rPr>
          <w:sz w:val="24"/>
          <w:szCs w:val="24"/>
        </w:rPr>
        <w:t>засед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си</w:t>
      </w:r>
      <w:r>
        <w:rPr>
          <w:sz w:val="24"/>
          <w:szCs w:val="24"/>
          <w:lang w:val="ru-RU"/>
        </w:rPr>
        <w:t xml:space="preserve">й по социальным вопросам </w:t>
      </w:r>
    </w:p>
    <w:p>
      <w:pPr>
        <w:pStyle w:val="Heading"/>
        <w:ind w:left="-2" w:firstLine="2"/>
        <w:rPr>
          <w:szCs w:val="22"/>
          <w:lang w:val="ru-RU"/>
        </w:rPr>
      </w:pPr>
      <w:r>
        <w:rPr>
          <w:sz w:val="24"/>
          <w:szCs w:val="24"/>
          <w:lang w:val="ru-RU"/>
        </w:rPr>
        <w:t>и по вопросам строительства и ЖКХ</w:t>
      </w:r>
      <w:r>
        <w:rPr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 ноября 2015 года</w:t>
        <w:tab/>
        <w:t xml:space="preserve">                                              с 10.15</w:t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800" w:type="pct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64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организации в муниципальном образовании «Глазовский район» работы по развитию физкультуры и спорта» 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толбов Александр Сергеевич, начальник отдела физкультуры и спорта Администрации муниципального образования «Глазовский район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бращении по государственной поддержке сельскохозяйственных предприятий </w:t>
            </w:r>
            <w:r>
              <w:rPr>
                <w:bCs/>
                <w:sz w:val="22"/>
                <w:szCs w:val="22"/>
              </w:rPr>
              <w:t>Глазовского района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веркиева Галина Анатольевна, первый заместитель главы Администрации муниципального образования «Глазовский район» - начальник Управления сельского хозяйства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рах, принимаемых Администрацией Глазовского района, по проблеме выделения земельных участков молодым специалистам на селе</w:t>
            </w:r>
          </w:p>
          <w:p>
            <w:pPr>
              <w:pStyle w:val="Normal"/>
              <w:ind w:right="-1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б утверждении учетной нормы площади жилого помещения и нормы предоставления площади жилого помещения по договору социального найма на территории 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апин Сергей Аркадьевич, заместитель главы Администрации Глазовского района по вопросам  ЖК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мероприятиях по оптимизации в сфере здравоохранения, проводимых в г.Глазове и Глазовском районе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всянников Михаил Евгеньевич, главный врач Глазовской ЦРБ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284" w:right="851" w:gutter="0" w:header="0" w:top="567" w:footer="17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00:00Z</dcterms:created>
  <dc:creator>408_1</dc:creator>
  <dc:description/>
  <cp:keywords/>
  <dc:language>en-US</dc:language>
  <cp:lastModifiedBy>Пользователь</cp:lastModifiedBy>
  <cp:lastPrinted>2015-11-16T07:44:00Z</cp:lastPrinted>
  <dcterms:modified xsi:type="dcterms:W3CDTF">2015-11-17T11:18:00Z</dcterms:modified>
  <cp:revision>5</cp:revision>
  <dc:subject/>
  <dc:title/>
</cp:coreProperties>
</file>